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000797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291933024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